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</w:tabs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0185" cy="144018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37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rganizační jednotka: 419</w:t>
        <w:tab/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no, dne 22. 2. 2016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řizuje: Ing. Tomáš Kříž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: 541 637 209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n t e r n í    s d ě l e n í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čeno: </w:t>
        <w:tab/>
        <w:t>závod Dyje, Ing. Kateřina Chovancová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anovisko k manipulaci na jezech na Svitavě při plánované stavbě „Svitava, Svitávka ř. km 55,720 – 55,850 - oprava opěrných zdí“ </w:t>
      </w:r>
    </w:p>
    <w:p>
      <w:pPr>
        <w:pStyle w:val="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"/>
        <w:rPr/>
      </w:pPr>
      <w:r>
        <w:rPr>
          <w:rFonts w:cs="Arial" w:ascii="Arial" w:hAnsi="Arial"/>
          <w:szCs w:val="24"/>
        </w:rPr>
        <w:t>Vodohospodářský dispečink Povodí Moravy, s.p. byl požádán o vydání stanoviska k manipulaci na dotčených jezech (Jarošův jez, a jez vlněna) při plánované stavbě „Svitava, Svitávka ř. km 55,720 – 55,850 - oprava opěrných zdí“ v k.ú. Svitáv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rPr/>
      </w:pPr>
      <w:r>
        <w:rPr>
          <w:rFonts w:cs="Arial" w:ascii="Arial" w:hAnsi="Arial"/>
          <w:szCs w:val="24"/>
        </w:rPr>
        <w:t xml:space="preserve">K plánované manipulaci nemáme žádné zásadní připomínky. Především musí být manipulace projednána s vlastníky jezů, vodoprávním úřadem a provozem Blansko.  </w:t>
      </w:r>
    </w:p>
    <w:p>
      <w:pPr>
        <w:pStyle w:val="Text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pozorňujeme, že stavba by měla mít povodňový plá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pozdrave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g. Marek Visko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oucí vodohospodářského dispečin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odí Moravy, s.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Char">
    <w:name w:val="Text Char"/>
    <w:qFormat/>
    <w:rPr>
      <w:rFonts w:ascii="Times New Roman" w:hAnsi="Times New Roman" w:eastAsia="Times New Roman" w:cs="Times New Roman"/>
      <w:sz w:val="24"/>
    </w:rPr>
  </w:style>
  <w:style w:type="character" w:styleId="ZhlavChar">
    <w:name w:val="Záhlav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Header"/>
    <w:qFormat/>
    <w:pPr>
      <w:tabs>
        <w:tab w:val="clear" w:pos="4536"/>
        <w:tab w:val="clear" w:pos="9072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44:00Z</dcterms:created>
  <dc:creator>hrda</dc:creator>
  <dc:description/>
  <dc:language>en-US</dc:language>
  <cp:lastModifiedBy>Chovancová Kateřina</cp:lastModifiedBy>
  <cp:lastPrinted>2012-01-24T14:12:00Z</cp:lastPrinted>
  <dcterms:modified xsi:type="dcterms:W3CDTF">2016-02-22T11:44:00Z</dcterms:modified>
  <cp:revision>2</cp:revision>
  <dc:subject/>
  <dc:title/>
</cp:coreProperties>
</file>